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8"/>
        </w:rPr>
        <w:t>03.03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1/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 jednání kontrolního výboru dne 13. 1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4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Milada Vlasáková - předsedkyně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Zdena Papírníková, Miloslav Trégl, Josef Zo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Josef Eigner</w:t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Jana Narovcová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lnění usnesení ZM za I. pololetí 2014</w:t>
      </w:r>
    </w:p>
    <w:p>
      <w:pPr>
        <w:pStyle w:val="TextBody"/>
        <w:rPr/>
      </w:pPr>
      <w:r>
        <w:rPr/>
        <w:t>2/ jednání ZM</w:t>
      </w:r>
    </w:p>
    <w:p>
      <w:pPr>
        <w:pStyle w:val="TextBody"/>
        <w:rPr/>
      </w:pPr>
      <w:r>
        <w:rPr/>
        <w:t>3/ námitka ing. Jozy</w:t>
      </w:r>
    </w:p>
    <w:p>
      <w:pPr>
        <w:pStyle w:val="TextBody"/>
        <w:rPr/>
      </w:pPr>
      <w:r>
        <w:rPr/>
        <w:t>4/ dopis mysliveckého sdružení Baní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1/  Ing. Narovcová zodpověděla některé dotazy, které se týkaly plnění usnesení Z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2/ Stanovisko KV k jednání ZM dne 17. 12. 2014: členové kontrolního výboru konstatovali, že nebyly shledány zásadní nedostatky v jednání ZM, i přes nepodepsání ověřovately zápisu. Členové KV doporučují starostovi města rozšířit pracovní předsednictvo při jednání ZM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ad 3/  Kontrolní výbor projednal námitku ing. Jozy a konstatuje, že jednání ZM nebylo svévolně ukončeno, veškeré body ZM byly projednány,  ověřovatelé zápisu byli řádně zvoleni.  Ukončení jednání není v rozporu se zákonem o obcích a jednacím řádem Z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/ Dopis Mysliveckého sdružení Banín Dražejov bude projednán na dalším zasedání KV po obdržení následných informací k obsahu dopi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6.15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Ve Strakonicích dne 14. 1. 2015                                                  Milada  V l a s á k o v á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ky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Mackova</cp:lastModifiedBy>
  <cp:lastPrinted>2015-01-14T15:55:00Z</cp:lastPrinted>
  <dcterms:modified xsi:type="dcterms:W3CDTF">2015-02-10T07:07:00Z</dcterms:modified>
  <cp:revision>212</cp:revision>
  <dc:subject/>
  <dc:title>02</dc:title>
</cp:coreProperties>
</file>